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carpet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er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una carpe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Configurar la carpeta seleccionada de forma que busque archivos multi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cept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gregar más archivos multimedia porque se ha alcanzado el número máximo de carpetas que se puede supervisa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AIO Video  Photo Utiliti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Bienvenido a VAIO Content Im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r archivos multi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¿Desde qué dispositivo o soporte desea importar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ámara de fotos digital (formato DCF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nidad de disco (DVD y otros disco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Handycam con unidad de disco dur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ideocámara (conexión i.LINK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spositivo analógi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spositivo de la red (servidor DLNA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ómo utilizar VAIO Content Im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cerca de VAIO Content Im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Cer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er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r fotos y vídeos en formato DCF tomadas con una cámara de fotos digital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r fotos y vídeos de un DVD, un disco Blu-ray, un disco HD o un disco con formato AVCH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r fotos y vídeos de una  Hard Disk Drive Handycam con unidad de disco dur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pturar vídeo de una videocámara conectada mediante i.LINK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pturar vídeo de un dispositivo analógi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r fotos y vídeos de un dispositivo de red (servidor DLNA)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brir el archivo de ayu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ostrar información sobre VAIO Content Importe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AIO Content Im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ersión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cept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ibpng version 1.2.7 - September 12, 2004\\n   Copyright (c) 1998-2004 Glenn Randers-Pehrson\\n   Copyright (c) 1996-1997 Andreas Dilger\\n   Copyright (c) 1995-1996 Guy Eric Schalnat, Group 42, Inc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This software is based in part on the work of the Independent JPEG Group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zlib\\n  Copyright (C) 1995-2003 Jean-loup Gailly and Mark Adl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The GIFLIB distribution is Copyright (c) 1997 Eric S. Raymon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r todos los archivos multimedia con formato DCF de la unidad seleccion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nidad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encuentra la unida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({1}: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úmero de archivos multimedia: {0} (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Guardar e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pacio libre: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r en otra carpet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mbre de carpet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importar duplicad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iminar los archivos multimedia del soporte tras la importa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figuración de importación automática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ágen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íde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carpeta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figuración de importación automátic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iciar la importación automáticamente cuando se detecte un sopor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ta: Cree otra carpeta (use la fecha de importación como nombre de la carpeta)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ectar una cámara de fotos digital o insertar el soporte en el ordenado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una unidad de origen para la importa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si se debe crear una carpeta en la que realizar la importa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pecificar el nombre de una carpe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si se deben importar fotos que se han importado anteriormen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si los archivos importados se deben borrar automáticamen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efinir la configuración de la importación automátic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iciar la importación de archivos multimedi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pecificar la carpeta en que se deben importar los archivos multimedi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ndo archivos multi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ndo archivos multimedia en\\n"{0}"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/ {1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: {0} min. {1} sec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: {0} sec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iminando archivos multi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iminando archivos multimedia del soporte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: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r archivos multimedia de Handycam con unidad de disco duro, de DVD o de otros disc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VD-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VD-V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VD+V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sco H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sco con formato AVCH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sco Blu-ray (formato BDA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sco Blu-ray (formato BDA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íde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age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r todas las imágen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amaño total: {0} (vídeo {1} + imágenes {2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inim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axim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staurar después de maxim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si se deben importar todas las imágenes en formato DCF grabadas en un disco o disposit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aus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produc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eten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nterio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iguien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on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ilenc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olume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to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Borrar to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/ {1} ({2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ítulo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({1} MB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ítul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amañ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urac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echa de creac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iniatura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ist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etall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 ha detectado una señal de protección contra copias.\\nNo se puede importar de este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hay archivos de vídeo para importar en la unidad seleccion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Otro programa está utilizando la unidad seleccion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n leer los datos de la unidad seleccionada.\\nCompruebe que el dispositivo está conectado correctamente y el estado del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ndo archivos multimedia en\\n"{0}" 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%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ot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"{0}"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pturar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pturar de una videocámara mediante una conexión i.LINK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pturar automáticamen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bobinar cint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tablecer longitud de captur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(1-720 min.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pturar manualmen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ptu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etener captur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pturando vídeo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encuentra la videocámara.\\nConecte una videocámara al ordenador y enciéndal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hay cinta en la videocámar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n el dispositivo HDV, "VCR HDV/DV" está configurado en modo AUTO.\\n\\nSe recomienda cambiar esta configuración porque se pueden producir resultados inesperados al reproducir o importar con este modo.\\n\\nDesconecte el cable i.LINK antes de cambiar la configuración del dispositivo HDV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visualizar la imagen procedente del dispositivo de vídeo en VAIO Content Importer.\\nVisualícela en el monitor del dispositivo de víde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 ha introducido una cinta de limpieza en el dispositivo de vídeo.\\nCambie la cin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iciar captur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etener captur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si se debe crear una carpeta para los archivos capturad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bobin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vance ráp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n paso atrá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n paso adelan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troceso len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vance len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pturar de un dispositivo analógi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entrad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IDEO {0} INPUT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 VIDEO {0} INPUT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IDEO INPUT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 VIDEO INPUT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lidad de víde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lidad alta ({0}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tándar ({0}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rga duración ({0}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portar archivos multimedia de un dispositivo de la re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mbr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p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ech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Obteniendo información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todo el contenido de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Borrar todo el contenido de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Ordenar los elementos por nombre de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Ordenar los elementos por tamañ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Ordenar los elementos por tip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Ordenar los elementos por fech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¿Está seguro de que desea cancelar la importación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Dejar los archivos importados en el ordenado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Sí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N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Ha finalizado la importación de archivos multimedi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ptura de vídeo complet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 canceló la importación de archivos multimedi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¿Está seguro de que desea eliminar los archivos importados del dispositivo o el soporte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importar el contenido de varias carpetas a la vez.\\n¿Desea anular la selección de todas las casillas de verificación de la carpeta actual y cambiar de carpeta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captura o importación se ha detenido porque no hay suficiente espacio libre de disco en la unidad que contiene la carpeta para "guardar en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iniciar la captura o importación porque no hay suficiente espacio libre de disco en la unidad que contiene la carpeta para "guardar en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iniciar la captura o importación porque la carpeta para "guardar en" es de sólo lectur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crear la carpeta "guardar en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n el nombre de la carpeta no se pueden usar los caracteres siguientes.\\n\\\\ / : * ? &lt; &gt; |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iniciar la captura o importación porque el nombre de la carpeta está en blanco.\\nEscriba un nombre de carpe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encuentra la carpeta especificada como carpeta para "guardar en".\\n¿Desea crear una carpeta y continuar la captura o importación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do crear la carpeta "guardar en".\\nNo se puede iniciar la importa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rror desconocido.\\nLa captura o importación se ha deteni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rror desconoci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captura o importación no se puede iniciar porque el nombre de la ruta del archivo que se creará al capturar o importar es demasiado largo.\\nCambie la carpeta "Guardar en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iniciar VAIO Content Importer porque los archivos necesarios no existe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iniciar VAIO Content Importer porque otro usuario lo está utilizan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cerrar el programa durante la captura.\\nHaga clic en Detener captura para cerrar el program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eliminar los archivos multimedia importad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importación se ha detenido porque no se reconoce el sopor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importación se ha detenido porque no se reconoce el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importación se ha detenido porque la Handycam con unidad de disco duro no estaba conectada al ordenado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captura no se puede iniciar porque el dispositivo de vídeo está grabando o se ha pausado durante la graba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troduzca un entero entre 1 y 720 como longitud de la captur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captura se ha detenido porque el dispositivo de vídeo estaba desconect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captura se ha detenido porque se ha detectado una señal de protección contra copia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captura se ha detenido porque se ha detectado una fecha anterior en la cin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captura se ha detenido porque el formato de vídeo ha cambi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captura se ha detenido porque el estado del dispositivo de vídeo ha cambi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 ha omitido un paquete de datos de vídeo durante la captura.\\nEl archivo se ha dividido en ese punt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 ha detectado vídeo discontinuo durante la captura.\\nEs posible que el vídeo esté divido en ese punt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Hay otros programas que están usando el hardware necesario para la captura analógica.\\nCierre los programas antes de iniciar la captura analógic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captura analógica se ha detenido porque hay otro programa usando el hardware necesario para la captura analógic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iniciar la captura desde un dispositivo analógico porque otros programas han definido temporizadores para la grabación que usan el hardware necesario para la captura analógic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establecer conexión con el dispositivo seleccionado.\\nCompruebe la conexión de red y el estado del dispositivo, y vuelva a intentarl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importación se ha detenido porque el dispositivo con los archivos que se deben importar se ha desconectado de la re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te archivo multimedia no se puede importa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puedo conectar con el servidor.\\nCompruebe la conexión de red y el estado del dispositivo, y vuelva a intentarl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K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M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G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T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Ajustar 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Eliminar 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Segmento efect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Ajustar punto de inicio del segmen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mbinar con el _segmento izquier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mbinar con el _segmento derech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mbinar con el _segmento superio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mbinar con el _segmento inferio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Añadir 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_justar 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ditar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er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ista prev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cept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yu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gmento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gmentos efectiv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ñadir un punto de división a la posición actual del cursor de reproduc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ostrar el menú de la operación de punto de divis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eshac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hac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cercar o alejar en el área designada para la edición de puntos de divs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produc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aus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eten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troceso ráp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vance ráp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n paso atrá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n paso adelan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ilenc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on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olume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ista prev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Guardar fotogram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justar 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AIO Content Ex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_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Edit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V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Ayu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rchivos multimedia que se deben produc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ñadir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odos los archivos multimedia (vídeos, foto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ñadir archivos de víde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ñadir archivos de fot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spositivo/sopor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p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ha detectado ninguna unidad de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ic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ídeo: Total {0} (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ditar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(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otografía: Total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Ordenar por fech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Ordenar por nombre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inim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axim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staurar después de maxim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ñadir archivos a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mbiar la categoría de salida a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mbiar la categoría de salida a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mbiar la categoría de salida a Dispositivo/sopor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el destino de la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iciar la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brir la ventana Vista previ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brir la ventana Editar víde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Quitar de la lista los archivos multimedia seleccionad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total de los segmentos seleccionados: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echa de creación: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olver a ordenar las fotos de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oporte de disco de DV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VD-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r un DVD que se pueda reproducir en un reproductor de DVD estánda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VD-V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VD-VR se crea más rápidamente que DVD-Vídeo, pero podría no ser compatible con algunos reproductore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oporte de disco Blu-ray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ormato BDA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r un disco Blu-ray sin menú de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rogramas relacionad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rchivo de proyecto "Click to DVD"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r un disco que se pueda personalizar, por ejemplo, editando un menú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yuda del destino de la sali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rchivos de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PEG1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PEG2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P4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V Codec AVI 2.0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ICROM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rchivos de vídeo H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HDV 1080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VCHD 1080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rchivo de lista de clips "DVgate Plus"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emory Stick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rchivos de salida en formato compatible con el formato general de Memory Stick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Walkma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roducir un formato que se pueda ver en un Walkman compatible con archivos de víde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SP(TM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rchivos de salida en formato que se pueda ver en PlayStation Portabl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ormato BDM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 disco se creará con un menú descript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_uevo proyec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Abrir proyecto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Guardar proyec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Guardar proyecto _como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ña_dir archivos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_niciar sali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ista p_rev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Propiedad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ormato de _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figuración de archivo int_erme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Sal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NTSC (60i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PAL (50i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brir ventana _Editar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Arrib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baj_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Quita_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leccionar _to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spositivo/_sopor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1 DVD-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2 DVD-V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3 Disco Blu-ray (formato BDA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4 Disco Blu-ray (formato BDM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3 Archivo de proyecto "Click to DVD"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1 MPEG1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2 MPEG2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3 MP4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4 DV Codec AVI 2.0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5 MICROM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6 HDV 1080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7 AVCHD 1080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8 Archivo de lista de clips "DVgate Plus"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1 PSP(TM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2 Memory Stick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_cerca de VAIO Content Ex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trl+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trl+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trl+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lt+F4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up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trl+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1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ropiedad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formación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formación de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mbre de archiv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bicació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d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odificad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amaño de archiv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formación de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mensione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x{1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dec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ídeo MPEG1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ídeo MPEG2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ídeo MPEG4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VC/H.264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dec D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ídeo de Windows 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uració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:{1}:{2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ormato de víde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lación de aspect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:{1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formación de au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PEG1 Audio Layer I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CM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olby Digit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PEG4 AAC LC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udio de Windows 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rofundidad de bit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bit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elocidad de muestr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kHz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po de archiv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V codec AV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V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formación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formación de la fo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nchur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ltur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figuración de archivo interme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ara editar u obtener la vista previa de grabaciones de TV en formato DVR-MS, este programa crea archivos intermedios convirtiendo los archivos DVR-MS en archivos MPEG-P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bicación de almacenamiento para archiv_o intermedi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_xaminar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rchivos _intermedios creado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amaño total de los archivo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mbre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amaño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 acces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Elimin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peci_ficar tamaño total máximo de los archivos intermedi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i el tamaño total de todos los archivos intermedios es mayor que el siguiente valor, se eliminarán automáticamente los archivos más antiguos, por fecha de acces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a_maño total máximo de los archivos intermedio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GB (5-80 GB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ción de archivo interme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firmación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inaliza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 creará un archivo intermedio a partir de cada archivo de vídeo de la siguiente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ta: los archivos intermedios se guardarán en la carpeta siguien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Inici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ndo archivos intermedios...({0}/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%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: {0} hr. {1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: {0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: {0} sec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Deten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Final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Ha finalizado la creación de archivos intermedi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 ha producido un error durante el proceso de creación de los siguientes archiv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/ {1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producir/Paus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cerca de VAIO Content Ex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ersión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ibpng version 1.2.7 - September 12, 2004\\n   Copyright (c) 1998-2004 Glenn Randers-Pehrson\\n   Copyright (c) 1996-1997 Andreas Dilger\\n   Copyright (c) 1995-1996 Guy Eric Schalnat, Group 42, Inc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This software is based in part on the work of the Independent JPEG Group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zlib\\n  Copyright (C) 1995-2003 Jean-loup Gailly and Mark Adl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The GIFLIB distribution is Copyright (c) 1997 Eric S. Raymon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\\nRecording technologies by Sonic Solution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anufactured under license from Dolby Laboratories.\\n"Dolby" and the double-D symbol are trademarks of Dolby Laboratories.\\nConfidential unpublished works. Copyright 1992-2003 Dolby Laboratories. All rights reserve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sco Blu-ray (formato BDA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isco Blu-ray (formato BDA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nidad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so de disc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ítul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justar a un 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+ {1} / {2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ñadir contenido al disco actu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icializar y usar el disco actu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od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odo de vídeo (DVD-Vídeo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odo de disco H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odo de vídeo (disco Blu-ray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alida e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xaminar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os archivos se pueden convertir al crear la salida en un archivo de proyecto Click to DVD.\\n\\nDependiendo del disco que se use, las fotos podrían no incluirs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ción del 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reparar la creación del 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r image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cribir en 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sertar un disco grabable en la unida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creación del disco se inicia automáticamente una vez que se ha insertado el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ndo archivos de imágenes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cribiendo en el disco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ción del disco finaliz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Haga clic en el botón Finalizar para expulsar el disco automáticamen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r otra copia del 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versión de archiv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virtiendo archivos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 para la conversión de archivos: {0} hr. {1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 para la conversión de archivos: {0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 para la conversión de archivos: {0} seg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 para la creación de imágenes: {0} hr. {1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 para la creación de imágenes: {0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 para la creación de imágenes: {0} seg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 para la escritura de disco: {0} hr. {1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 para la escritura de disco: {0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 para la escritura de disco: {0} seg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iempo restante estimado para la escritura de disco: --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lidad de víde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sar par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1.4 Mb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lta calidad 9 Mbps (máx. 10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tándar 6 Mbps (máx. 10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rga duración 3 Mbps (máx. 10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lta calidad 8 Mb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tándar 4 Mb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erfil base AVC 768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erfil base AVC 384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erfil base AVC 384 kbps 15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erfil principal AVC 768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erfil principal AVC 384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VCHD 1080i 15 Mbps (XP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VCHD 1080i 12 Mbps (HQ+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VCHD 1080i 9 Mbps (HQ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VCHD 1080i 7 Mbps (SP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VCHD 1080i 5 Mbps (LP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xportar a cinta D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xportar a cinta MICROM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xportar a cinta HD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Otras opciones de salid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mbinar todos los archivos y producir uno sol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roducir un solo archivo de sali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+ Números consecutivos (primer número {0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ormato de au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servar campos de archivos de orige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mpo superior primer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mpo inferior primer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Relación de aspec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mp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mbiar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figuración de sali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étodo de salida y nombres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Producir cada archivo de la lista de salida como archivo individu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mbre del archivo de salid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Usar título que está actualmente en la lista de sali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_sar el mismo nombre de archivo y añadir números consecutiv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_ombre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úmero _inicial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(000-999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Combinar todos los archivos de la lista de salida y producir uno sol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Nombre de archiv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Otr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Formato de au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4 : 3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16 : 9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_ampo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ta: se añadirán nombres consecutivos al nombre de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alida de archiv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ot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virtiendo archivos...({0}/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alida en el archivo...({0}/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alida de archivos finaliz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nici_ar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lick to DV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Vgate Plu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rror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rrores producid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 proceso ha finalizado.\\nLos archivos siguientes no se pudieron producir porque se produjo un erro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us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er conten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Formato de conversió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lidad de vídeo más alt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enor tamaño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erfil base MP4 AVC 768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erfil base MP4 AVC 384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erfil base MP4 AVC 384 kbps 15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erfil principal MP4 AVC 768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erfil principal MP4 AVC 384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4 : 3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16 : 9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Image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alida en el tamaño origin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mbiar tamaño a 640x480 y produc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ambiar tamaño a 320x240 y produc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so del dispositivo o soporte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tenido de Memory Stick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Uso del disc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/ {1} M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Títul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urac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rea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K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M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G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{0} T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TSC (60i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AL (50i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elícula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resentación de diapositivas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AIO Video  Photo Utiliti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Archivos de proyecto (*.vce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apa de bits de 24 bits (*.bmp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AL (50i) es el formato de vídeo más utilizado en Europa.\\n¿Está seguro de que desea cambiar la opción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TSC (60i) es el formato de vídeo más utilizado en EE.UU. y Japón.\\n¿Está seguro de que desea cambiar la opción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¿Está seguro de que desea quitar de la lista los vídeos seleccionados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¿Está seguro de que desea quitar de la lista las fotos seleccionadas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operación no se pudo realizar porque el Exportador de contenido de VAIO se está utilizando para producir alg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Otro usuario está utilizando este programa en este ordenador.\\nEste programa no se puede abrir más de una vez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 archivo de licencia no es correcto o no existe.\\nVuelva a instalar el program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crear el disco porque otro programa de grabación de discos está abierto.\\nCierre el programa y reinicie VAIO Content Exporter para crear el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do crear un archivo de proyect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do producir el archivo de proyecto porque no ha suficiente espacio libre en la unidad ({0}:)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 proyecto ha cambiado.\\n¿Desea guardar los cambios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brir el archivo de proyecto.\\nEste formato de archivo no se admite, o el archivo está dañ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dieron crear los archivos intermedi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 proceso se canceló porque no se encuentra la carpeta especificada para guardar los archivos intermedi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stá activada la protección infantil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i cambia la ubicación para el almacenamiento de archivos intermedios, todos los que estén guardados en la ubicación actual se borrarán.\\n¿Confirma que desea cambiar la ubicación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gregar a la lista el archivo especificado porque no se puede tener acceso al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gregar a la lista el archivo especificado porque no se encuentra el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 formato de archivo no es compatible o el archivo está dañ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dividir porque se ha alcanzado el número máximo de puntos de división que se puede establece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gregar a la lista el archivo especificado porque está activada la protección infantil.\\nPara agregar este archivo, desactive la protección infantil en la configuración de Windows Media Cente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gregar a la lista el archivo especificado porque el vídeo tiene una señal de protección contra copia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cceder al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encuentra el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 formato de archivo de archivo no es compatible o el archivo está dañ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 ha alcanzado el número máximo de segmentos de vídeo que se puede agregar a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 vídeo tiene una señal de protección contra copia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gregar a la lista un vídeo cuya longitud es menor a un segun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gregar un vídeo cuya longitud es menor a un segun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gregar otra foto porque se ha alcanzado el número máximo ({0} fotos) que se puede agregar a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 ha alcanzado el número máximo de fotos que se puede agregar a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ha guardado el fotogram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establecer el punto de división porque el segmento dividido tendría una longitud menor a un segun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establecer otro punto de división porque se ha alcanzado el número máximo ({0} puntos de división) que se puede establece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n el nombre de archivo no se pueden usar los caracteres siguientes.\\n\\\\ / : * ? &lt; &gt; |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finalizar la configuración porque el nombre de archivo está en blanco.\\nEscriba un nombre de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han eliminado los archiv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encuetra la unidad seleccion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 formato de los archivos con formato de audio Dolby Digital 5.1 ch se reducirá a 2 canale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carpeta especificada para la salida no existe.\\n¿Desea crearla y producir la salida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creó la carpeta para la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Puede producirse un error de salida porque no hay espacio suficiente en la unidad ({0}:).\\n¿Desea iniciar la salida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iniciar la creación del disco porque otro programa está usando la unidad de DV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iniciar la creación del disco porque otro programa está usando la unidad de disco Blu-ray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do iniciar "Click to DVD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crear un archivo de proyecto "Click to DVD" para el disco HD porque la longitud de los archivos que se van a producir supera los 120 minut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do iniciar DVgate Plu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producir la salida por las limitaciones del destino de la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 ha detenido el proceso de salida por un error de inicialización del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encuentra una unidad para escribir en disco.\\nCompruebe que la unidad está correctamente conectada al ordenador y enciéndala;\\na continuación, vuelva a intentarl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rror al crear un disco.\\nSe ha detenido el proceso de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¿Está seguro de que desea cancelar el proceso de creación de disco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¿Desea detener el proceso de creación de disco?\\n\\nNota: En el disco insertado sólo se puede escribir una vez.\\nSi detiene el proceso, no podrá volver a escribir en el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n producir archivos cuyo tiempo total supere las {0} hora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iniciar la creación del disco porque el número de fotos de la lista supera\\nel número máximo de fotos ({0} fotos) que se puede escribir en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¿Confirma que desea detener la grabación del archivo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La grabación de archivos de vídeo HD podría tardar unos minutos.\\n¿Confirma que desea iniciar el proceso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 proceso de grabación se ha detenido a causa de un error.\\n\\nPuesto que el error se ha producido antes de la grabación del disco, éste no ha quedado inutiliz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rror desconoci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e seleccionó Cancela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cceder al archivo de orige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encuentra el archivo de orige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rror al crear un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rror de convers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hay suficiente espacio libre en la unidad de disco duro para producir la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rror de reproduc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rror de creación de un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n definir todos los segmentos como "no efectivos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¿Confirma que desea eliminar los archivos seleccionados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MPEG1 Audio Layer II Ster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olby Digital Ster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Dolby Digital 5.1ch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ony DV CODEC Ster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Sony DV CODEC 5.1ch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agregar archivos.\\nPara obtener información, vea la lista siguien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l disco requiere inicialización.\\nSi desea usar este disco, active la casilla de verificación "Inicializar y usar el disco actual" y haga clic en Inicia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_Inicializar y usar el disco actu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No se puede escribir en el disco.\\nInserte otro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Exp_and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Vista _prev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</w:tabs>
        <w:rPr/>
      </w:pPr>
      <w:r>
        <w:rPr/>
        <w:t>Contr_a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57:00Z</dcterms:created>
  <dc:creator>Hitext S.A.</dc:creator>
  <dc:description/>
  <dc:language>en-US</dc:language>
  <cp:lastModifiedBy>Hitext S.A.</cp:lastModifiedBy>
  <dcterms:modified xsi:type="dcterms:W3CDTF">2006-09-13T08:57:00Z</dcterms:modified>
  <cp:revision>2</cp:revision>
  <dc:subject/>
  <dc:title>Select FolderSeleccionar carpeta</dc:title>
</cp:coreProperties>
</file>